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sz w:val="20"/>
          <w:u w:val="single"/>
        </w:rPr>
      </w:pPr>
      <w:r>
        <w:rPr>
          <w:rFonts w:cs="Verdana" w:ascii="Verdana" w:hAnsi="Verdana"/>
          <w:b/>
          <w:sz w:val="20"/>
          <w:u w:val="single"/>
        </w:rPr>
        <w:t>FORMACIÓN  DEL SISTEMA SOLAR Y LA TIERRA</w:t>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ind w:firstLine="708"/>
        <w:jc w:val="both"/>
        <w:rPr>
          <w:rFonts w:ascii="Verdana" w:hAnsi="Verdana" w:cs="Verdana"/>
          <w:sz w:val="20"/>
        </w:rPr>
      </w:pPr>
      <w:r>
        <w:rPr>
          <w:rFonts w:cs="Verdana" w:ascii="Verdana" w:hAnsi="Verdana"/>
          <w:sz w:val="20"/>
        </w:rPr>
        <w:t>El Sistema Solar comenzó con la llamada nebulosa solar, una gran nube de polvo y gases que giraba sobre sí misma y que, por acción de la gravedad comenzó a colapsarse. El centro de la nube se fue contrayendo y la temperatura fue en aumento hasta que se inició la fusión nuclear originando nuestra estrella: el Sol. El entorno de gas y polvo alrededor del Sol había adquirido forma de disco aplanado debido a la fuerza centrífuga del giro. Los planetas se formaron a partir del disco por acreción gravitatoria, las partículas unidas por gravedad atraían a más partículas, generándose un proceso en cadena hasta formar los planetas. Como el Sol se quedó con casi toda la masa de la nube de gas y polvo, ningún planeta tuvo suficiente masa para producir fusión y formar otra estrell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Así se formo la Tierra hace unos 4.500 millones de años (la Luna parece haberse formado por un fragmento desprendido de la Tierra al colisionar un meteorito), inicialmente estaba extremadamente caliente y en estado fundido, al estar líquida los materiales más densos como el hierro se hundieron y los menos densos permanecieron en la superficie, dando lugar a una diferenciación en capas (núcleo, manto y corteza). El núcleo contiene gran proporción de hierro que gira provocando el campo magnético terrestre, el manto contiene abundantes silicatos y la corteza materiales más liger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Con el tiempo la corteza se enfrió y se volvió sólida. En las partes mas bajas se acumuló el agua mientras que, por encima de la corteza terrestre, se formaba una capa de gases, la atmósfera. Actualmente, aunque el manto está en estado sólido, sus altísimas temperaturas lo hacen plástico y le permiten fluir. Sus lentos movimientos convectivos del orden de varios centímetros al año producen el desplazamiento de la parte superficial del planeta sólida y rígida, llamada litosfera formada por la corteza y una pequeña parte del manto superior. El movimiento de la litosfera es responsable de la deriva de los continentes, la formación de montañas, los terremotos y volcanes…todo esto se estudia en la tectónica de placas.</w:t>
      </w:r>
    </w:p>
    <w:p>
      <w:pPr>
        <w:pStyle w:val="Normal"/>
        <w:ind w:firstLine="708"/>
        <w:jc w:val="both"/>
        <w:rPr>
          <w:rFonts w:ascii="Verdana" w:hAnsi="Verdana" w:cs="Verdana"/>
          <w:sz w:val="20"/>
        </w:rPr>
      </w:pPr>
      <w:r>
        <w:rPr>
          <w:rFonts w:cs="Verdana" w:ascii="Verdana" w:hAnsi="Verdana"/>
          <w:sz w:val="20"/>
        </w:rPr>
      </w:r>
    </w:p>
    <w:p>
      <w:pPr>
        <w:pStyle w:val="Normal"/>
        <w:ind w:firstLine="708"/>
        <w:jc w:val="center"/>
        <w:rPr>
          <w:rFonts w:ascii="Verdana" w:hAnsi="Verdana" w:cs="Verdana"/>
          <w:b/>
          <w:b/>
          <w:sz w:val="20"/>
          <w:u w:val="single"/>
        </w:rPr>
      </w:pPr>
      <w:r>
        <w:rPr>
          <w:rFonts w:cs="Verdana" w:ascii="Verdana" w:hAnsi="Verdana"/>
          <w:b/>
          <w:sz w:val="20"/>
          <w:u w:val="single"/>
        </w:rPr>
        <w:t>TECTÓNICA DE PLACAS Y SUS CONSECUENCIAS</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u w:val="single"/>
        </w:rPr>
      </w:pPr>
      <w:r>
        <w:rPr>
          <w:rFonts w:cs="Verdana" w:ascii="Verdana" w:hAnsi="Verdana"/>
          <w:sz w:val="20"/>
          <w:u w:val="single"/>
        </w:rPr>
        <w:t>Deriva de los continentes</w:t>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ab/>
        <w:t>A principio del siglo XX un científico alemán llamado Alfred Wegener se sorprendía por la manera en que parecen encajar las costas sudamericanas y africanas, por las coincidencias en los fósiles de ambos lugares y por otras similitudes de tipo geológico. Todo esto le llevó a elaborar en 1912 su teoría de la Deriva Continental en la que proponía que ambos continentes se estaban separando. Tres años después también propuso que todos los continentes se habían formado a partir de un único supercontinente primitivo al que llamó Pangea, que se fue fracturando dando los continentes actuales.</w:t>
      </w:r>
    </w:p>
    <w:p>
      <w:pPr>
        <w:pStyle w:val="Normal"/>
        <w:jc w:val="both"/>
        <w:rPr>
          <w:rFonts w:ascii="Verdana" w:hAnsi="Verdana" w:cs="Verdana"/>
          <w:sz w:val="20"/>
        </w:rPr>
      </w:pPr>
      <w:r>
        <w:rPr>
          <w:rFonts w:cs="Verdana" w:ascii="Verdana" w:hAnsi="Verdana"/>
          <w:sz w:val="20"/>
        </w:rPr>
        <w:tab/>
        <w:t>Pese al rechazo inicial de sus ideas, las evidencias científicas demostraron que los continentes se mueven. Dichas pruebas son:</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u w:val="single"/>
        </w:rPr>
        <w:t>Pruebas paleontológicas</w:t>
      </w:r>
      <w:r>
        <w:rPr>
          <w:rFonts w:cs="Verdana" w:ascii="Verdana" w:hAnsi="Verdana"/>
          <w:sz w:val="20"/>
        </w:rPr>
        <w:t>. Se hallaron fósiles de un mismo helecho en Sudamérica, Sudáfrica, Antártida, India y Australia (todos del hemisferio sur).  Así como fósiles de un mismo  reptil en Sudáfrica, India y Australia, lo que indican que estas zonas estaban juntas en el pasado.</w:t>
      </w:r>
    </w:p>
    <w:p>
      <w:pPr>
        <w:pStyle w:val="Normal"/>
        <w:ind w:left="705" w:hanging="0"/>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u w:val="single"/>
        </w:rPr>
        <w:t>Pruebas geográficas</w:t>
      </w:r>
      <w:r>
        <w:rPr>
          <w:rFonts w:cs="Verdana" w:ascii="Verdana" w:hAnsi="Verdana"/>
          <w:sz w:val="20"/>
        </w:rPr>
        <w:t>: Las costas africana y sudamericana tienen forma complementaria, como dos piezas de un puzl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u w:val="single"/>
        </w:rPr>
        <w:t>Pruebas geológicas</w:t>
      </w:r>
      <w:r>
        <w:rPr>
          <w:rFonts w:cs="Verdana" w:ascii="Verdana" w:hAnsi="Verdana"/>
          <w:sz w:val="20"/>
        </w:rPr>
        <w:t>: Cadenas montañosas del continente americano continúan en cadenas africanas y europeas, separadas hoy por el Atlántico.</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u w:val="single"/>
        </w:rPr>
        <w:t>Pruebas paleomagnéticas</w:t>
      </w:r>
      <w:r>
        <w:rPr>
          <w:rFonts w:cs="Verdana" w:ascii="Verdana" w:hAnsi="Verdana"/>
          <w:sz w:val="20"/>
        </w:rPr>
        <w:t>: Cuando se enfría la lava de un volcán, los minerales metálicos de estas rocas volcánicas se quedan orientados hacia los polos magnéticos. La coincidencia en los trazados magnéticos de las rocas antiguas demuestran que los continentes estaban muy juntos.</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u w:val="single"/>
        </w:rPr>
        <w:t>Pruebas paleoclimáticas</w:t>
      </w:r>
      <w:r>
        <w:rPr>
          <w:rFonts w:cs="Verdana" w:ascii="Verdana" w:hAnsi="Verdana"/>
          <w:sz w:val="20"/>
        </w:rPr>
        <w:t>: Lugares de diversos continentes sufrieron un mismo fenómeno climatológico (por ejemplo una glaciación) en la misma époc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t>Interpretación actual</w:t>
      </w:r>
    </w:p>
    <w:p>
      <w:pPr>
        <w:pStyle w:val="Normal"/>
        <w:ind w:firstLine="708"/>
        <w:jc w:val="both"/>
        <w:rPr/>
      </w:pPr>
      <w:r>
        <w:rPr>
          <w:rFonts w:cs="Verdana" w:ascii="Verdana" w:hAnsi="Verdana"/>
          <w:sz w:val="20"/>
        </w:rPr>
        <w:t>La litosfera se encuentra dividida en grandes fragmentos llamados placas litosféricas. Las más importantes son 8 la placa pacífica, la norteamericana, suramericana, nazca, euroasiática, africana, antártica y indoaustraliana:</w:t>
      </w:r>
    </w:p>
    <w:p>
      <w:pPr>
        <w:pStyle w:val="Normal"/>
        <w:jc w:val="center"/>
        <w:rPr>
          <w:rFonts w:ascii="Verdana" w:hAnsi="Verdana" w:cs="Verdana"/>
          <w:sz w:val="20"/>
        </w:rPr>
      </w:pPr>
      <w:r>
        <w:rPr>
          <w:rFonts w:cs="Verdana" w:ascii="Verdana" w:hAnsi="Verdana"/>
          <w:sz w:val="20"/>
          <w:lang w:val="en-US" w:eastAsia="en-US"/>
        </w:rPr>
        <w:drawing>
          <wp:inline distT="0" distB="0" distL="0" distR="0">
            <wp:extent cx="460883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08830" cy="2879090"/>
                    </a:xfrm>
                    <a:prstGeom prst="rect">
                      <a:avLst/>
                    </a:prstGeom>
                  </pic:spPr>
                </pic:pic>
              </a:graphicData>
            </a:graphic>
          </wp:inline>
        </w:drawing>
      </w:r>
    </w:p>
    <w:p>
      <w:pPr>
        <w:pStyle w:val="Normal"/>
        <w:jc w:val="both"/>
        <w:rPr>
          <w:rFonts w:ascii="Verdana" w:hAnsi="Verdana" w:cs="Verdana"/>
          <w:sz w:val="20"/>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238760</wp:posOffset>
            </wp:positionV>
            <wp:extent cx="2171700" cy="1680845"/>
            <wp:effectExtent l="0" t="0" r="0" b="0"/>
            <wp:wrapTight wrapText="bothSides">
              <wp:wrapPolygon edited="0">
                <wp:start x="-91" y="0"/>
                <wp:lineTo x="-91" y="21474"/>
                <wp:lineTo x="21600" y="21474"/>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171700" cy="1680845"/>
                    </a:xfrm>
                    <a:prstGeom prst="rect">
                      <a:avLst/>
                    </a:prstGeom>
                  </pic:spPr>
                </pic:pic>
              </a:graphicData>
            </a:graphic>
          </wp:anchor>
        </w:drawing>
      </w:r>
      <w:r>
        <w:rPr>
          <w:rFonts w:cs="Verdana" w:ascii="Verdana" w:hAnsi="Verdana"/>
          <w:sz w:val="20"/>
        </w:rPr>
        <w:tab/>
        <w:t>Las zonas de contacto entre 2 placas se llama bordes de placa o límites de placa.</w:t>
      </w:r>
    </w:p>
    <w:p>
      <w:pPr>
        <w:pStyle w:val="Normal"/>
        <w:jc w:val="both"/>
        <w:rPr>
          <w:rFonts w:ascii="Verdana" w:hAnsi="Verdana" w:cs="Verdana"/>
          <w:sz w:val="20"/>
        </w:rPr>
      </w:pPr>
      <w:r>
        <w:rPr>
          <w:rFonts w:cs="Verdana" w:ascii="Verdana" w:hAnsi="Verdana"/>
          <w:sz w:val="20"/>
        </w:rPr>
        <w:tab/>
        <w:t>Todas estas placas se están desplazando varios centímetros al año, debido al movimiento convectivo situado debajo de las placas en el interior del man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En los bordes de placa se producen movimientos (chocando, separándose o rozándose) estos movimientos darán lugar a la deriva de los continentes (que se unan o se separen los continentes a lo largo del tiempo) y son también responsables de la formación de terremotos y volca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 xml:space="preserve">Si nos fijamos en un mapa de las placas tectónicas y otro mapa de los lugares con terremotos y de los lugares con volcanes activos, se observan que los volcanes y terremotos coinciden con los bordes de las placas. Esto es lógico, ya que </w:t>
      </w:r>
      <w:r>
        <w:rPr>
          <w:rFonts w:cs="Verdana" w:ascii="Verdana" w:hAnsi="Verdana"/>
          <w:sz w:val="20"/>
          <w:u w:val="single"/>
        </w:rPr>
        <w:t>al separarse dos placas tectónicas</w:t>
      </w:r>
      <w:r>
        <w:rPr>
          <w:rFonts w:cs="Verdana" w:ascii="Verdana" w:hAnsi="Verdana"/>
          <w:sz w:val="20"/>
        </w:rPr>
        <w:t xml:space="preserve"> deja una depresión en el centro donde puede salir magma y originar un volcán, a su vez el movimiento de separación puede estirar la roca produciendo su rotura lo que hará vibrar el terreno provocando un terremoto, </w:t>
      </w:r>
      <w:r>
        <w:rPr>
          <w:rFonts w:cs="Verdana" w:ascii="Verdana" w:hAnsi="Verdana"/>
          <w:sz w:val="20"/>
          <w:u w:val="single"/>
        </w:rPr>
        <w:t>si las placas chocan</w:t>
      </w:r>
      <w:r>
        <w:rPr>
          <w:rFonts w:cs="Verdana" w:ascii="Verdana" w:hAnsi="Verdana"/>
          <w:sz w:val="20"/>
        </w:rPr>
        <w:t xml:space="preserve"> las roturas de rocas serán más intensas y por tanto habrán más terremotos y la presión y fricción del choque puede calentar las rocas y fundirlas formando volcanes, </w:t>
      </w:r>
      <w:r>
        <w:rPr>
          <w:rFonts w:cs="Verdana" w:ascii="Verdana" w:hAnsi="Verdana"/>
          <w:sz w:val="20"/>
          <w:u w:val="single"/>
        </w:rPr>
        <w:t>si las placas rozan</w:t>
      </w:r>
      <w:r>
        <w:rPr>
          <w:rFonts w:cs="Verdana" w:ascii="Verdana" w:hAnsi="Verdana"/>
          <w:sz w:val="20"/>
        </w:rPr>
        <w:t xml:space="preserve"> también tenemos fricción, calor y rotura de roc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lang w:val="es-ES" w:eastAsia="en-US"/>
        </w:rPr>
        <w:drawing>
          <wp:inline distT="0" distB="0" distL="0" distR="0">
            <wp:extent cx="6172200" cy="392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72200" cy="392811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Otras consecuencias de la tectónica de placas son la formación de océanos al separar dos continentes o la formación de montañas ya que al chocar 2 placas una se hunde (la más densa) y la otra se eleva (la menos densa) formando montañas, si el choque sucede en un océano la elevación de la placa puede originar montañas submarinas o islas.</w:t>
      </w:r>
    </w:p>
    <w:p>
      <w:pPr>
        <w:pStyle w:val="Normal"/>
        <w:jc w:val="both"/>
        <w:rPr>
          <w:rFonts w:ascii="Verdana" w:hAnsi="Verdana" w:cs="Verdana"/>
          <w:sz w:val="20"/>
        </w:rPr>
      </w:pPr>
      <w:r>
        <w:rPr>
          <w:rFonts w:cs="Verdana" w:ascii="Verdana" w:hAnsi="Verdana"/>
          <w:sz w:val="20"/>
          <w:lang w:val="en-US" w:eastAsia="en-US"/>
        </w:rPr>
        <w:drawing>
          <wp:inline distT="0" distB="0" distL="0" distR="0">
            <wp:extent cx="6057900"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6057900" cy="156083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de la izquierda una placa oceánica choca contra el continente provocando cadenas montañosas, el mejor ejemplo sería en América del Sur la formación de los And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central el choque se produce en el océano formando islas, un buen ejemplo sería Japón o las islas de Indones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derecha chocan dos placas continentales dando grandes montañas, el mejor ejemplo sería el choque de la placa indoaustralina (India) con la placa euroasiática (China) originando el Himalay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50:00Z</dcterms:created>
  <dc:creator>INVES-S6600A</dc:creator>
  <dc:description/>
  <cp:keywords/>
  <dc:language>en-US</dc:language>
  <cp:lastModifiedBy>INVES-S6600A</cp:lastModifiedBy>
  <dcterms:modified xsi:type="dcterms:W3CDTF">2009-11-04T08:52:00Z</dcterms:modified>
  <cp:revision>1</cp:revision>
  <dc:subject/>
  <dc:title>FORMACIÓN  DEL SISTEMA SOLAR Y LA TIERRA</dc:title>
</cp:coreProperties>
</file>